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14378429" r:id="rId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988184906" r:id="rId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94887669" r:id="rId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5423077" r:id="rId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30250237" r:id="rId1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80592361" r:id="rId1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24021019" r:id="rId1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85113614" r:id="rId1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03687710" r:id="rId18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79847932" r:id="rId20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161685189" r:id="rId22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0925824" r:id="rId24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64272246" r:id="rId26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435678825" r:id="rId28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89937232" r:id="rId30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16948246" r:id="rId3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59647032" r:id="rId3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31063898" r:id="rId3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73036408" r:id="rId3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40795592" r:id="rId4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17471889" r:id="rId4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65390466" r:id="rId4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47714928" r:id="rId4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32211082" r:id="rId48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3:00Z</dcterms:created>
  <dc:creator>DE&amp;T User</dc:creator>
  <dc:description/>
  <cp:keywords/>
  <dc:language>en-US</dc:language>
  <cp:lastModifiedBy>DEECD</cp:lastModifiedBy>
  <cp:lastPrinted>2008-05-15T09:44:00Z</cp:lastPrinted>
  <dcterms:modified xsi:type="dcterms:W3CDTF">2009-10-18T23:07:00Z</dcterms:modified>
  <cp:revision>4</cp:revision>
  <dc:subject/>
  <dc:title>IDENTIFYING FACT, OPINION AND ARGUMENT</dc:title>
</cp:coreProperties>
</file>