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6"/>
        </w:rPr>
        <w:t>IDENTIFYING FACT, OPINION AND ARGUMENT</w:t>
      </w:r>
      <w:r>
        <w:rPr>
          <w:rFonts w:cs="Arial" w:ascii="Arial" w:hAnsi="Arial"/>
          <w:color w:val="000000"/>
          <w:sz w:val="26"/>
        </w:rPr>
        <w:br/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) read the statements below and decide which is a fact, which is an opinion and which is an argument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ZTopofForm"/>
        <w:rPr/>
      </w:pPr>
      <w:r>
        <w:rPr/>
        <w:t>Top of Form</w:t>
      </w:r>
    </w:p>
    <w:tbl>
      <w:tblPr>
        <w:tblW w:w="5150" w:type="pct"/>
        <w:jc w:val="left"/>
        <w:tblInd w:w="-18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36"/>
        <w:gridCol w:w="1429"/>
        <w:gridCol w:w="1430"/>
        <w:gridCol w:w="1432"/>
      </w:tblGrid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Statemen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Fact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Opinion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Argument</w: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1. The study group finished at 8.30pm and we walked to the bus stop outside the library. The bus arrived at 8.40pm and it already had four passengers on it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701816340" r:id="rId2"/>
              </w:objec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570101334" r:id="rId4"/>
              </w:objec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373756609" r:id="rId6"/>
              </w:objec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2. There are no attractions for visitors to Melbourne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232847375" r:id="rId8"/>
              </w:objec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1510898088" r:id="rId10"/>
              </w:objec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413318148" r:id="rId12"/>
              </w:objec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. Obviously, it's a dodgy car. The bloke who's selling it looks really shifty and you can tell the speedo's been tampered with. No intelligent person would have anything to do with it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1803340929" r:id="rId14"/>
              </w:objec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579708491" r:id="rId16"/>
              </w:objec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430919050" r:id="rId18"/>
              </w:objec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 xml:space="preserve">4. I would say the restaurant is very good. At $45 a head it's not cheap, but the menu is varied, the food is delicious and it's got a wonderful atmosphere. I wouldn't eat there on a regular basis, but it's somewhere to go for a really special occasion.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1447743992" r:id="rId20"/>
              </w:objec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575698658" r:id="rId22"/>
              </w:objec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364161232" r:id="rId24"/>
              </w:object>
            </w:r>
          </w:p>
        </w:tc>
      </w:tr>
    </w:tbl>
    <w:p>
      <w:pPr>
        <w:pStyle w:val="ZBottomofForm"/>
        <w:rPr>
          <w:sz w:val="26"/>
        </w:rPr>
      </w:pPr>
      <w:r>
        <w:rPr>
          <w:sz w:val="26"/>
        </w:rPr>
        <w:t>Bottom of Form</w:t>
      </w:r>
    </w:p>
    <w:p>
      <w:pPr>
        <w:pStyle w:val="NormalWeb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Web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b) Complete the following sentences:</w:t>
      </w:r>
    </w:p>
    <w:p>
      <w:pPr>
        <w:pStyle w:val="NormalWeb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  <w:szCs w:val="20"/>
        </w:rPr>
        <w:t>A fact is… ______________________________________________________________________________________________________________________________________________________________________________________________________</w:t>
      </w:r>
    </w:p>
    <w:p>
      <w:pPr>
        <w:pStyle w:val="ZTopofForm"/>
        <w:rPr>
          <w:sz w:val="26"/>
        </w:rPr>
      </w:pPr>
      <w:r>
        <w:rPr>
          <w:sz w:val="26"/>
        </w:rPr>
        <w:t>Top of Form</w:t>
      </w:r>
    </w:p>
    <w:p>
      <w:pPr>
        <w:pStyle w:val="ZBottomofForm"/>
        <w:ind w:left="720" w:firstLine="720"/>
        <w:rPr>
          <w:sz w:val="26"/>
        </w:rPr>
      </w:pPr>
      <w:r>
        <w:rPr>
          <w:sz w:val="26"/>
        </w:rPr>
        <w:t>Bottom of Form</w:t>
      </w:r>
    </w:p>
    <w:p>
      <w:pPr>
        <w:pStyle w:val="NormalWeb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</w:rPr>
        <w:t xml:space="preserve">An opinion is… </w:t>
      </w:r>
      <w:r>
        <w:rPr>
          <w:rFonts w:cs="Arial" w:ascii="Arial" w:hAnsi="Arial"/>
          <w:sz w:val="26"/>
          <w:szCs w:val="20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Web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</w:rPr>
        <w:t xml:space="preserve">An argument is… </w:t>
      </w:r>
      <w:r>
        <w:rPr>
          <w:rFonts w:cs="Arial" w:ascii="Arial" w:hAnsi="Arial"/>
          <w:sz w:val="26"/>
          <w:szCs w:val="20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Web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  <w:szCs w:val="20"/>
        </w:rPr>
        <w:t>c) Compare your definitions with other groups and draw up definitions for the study group.</w:t>
      </w:r>
    </w:p>
    <w:p>
      <w:pPr>
        <w:sectPr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6"/>
        </w:rPr>
        <w:t>IDENTIFYING FACT, OPINION AND ARGUMENT</w:t>
      </w:r>
      <w:r>
        <w:rPr>
          <w:rFonts w:cs="Arial" w:ascii="Arial" w:hAnsi="Arial"/>
          <w:color w:val="000000"/>
          <w:sz w:val="26"/>
        </w:rPr>
        <w:br/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) read the statements below and decide which is a fact, which is an opinion and which is an argument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ZTopofForm"/>
        <w:rPr/>
      </w:pPr>
      <w:r>
        <w:rPr/>
        <w:t>Top of Form</w:t>
      </w:r>
    </w:p>
    <w:tbl>
      <w:tblPr>
        <w:tblW w:w="5150" w:type="pct"/>
        <w:jc w:val="left"/>
        <w:tblInd w:w="-18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36"/>
        <w:gridCol w:w="1429"/>
        <w:gridCol w:w="1430"/>
        <w:gridCol w:w="1432"/>
      </w:tblGrid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Statemen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Fact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Opinion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Argument</w: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1. The study group finished at 8.30pm and we walked to the bus stop outside the library. The bus arrived at 8.40pm and it already had four passengers on it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1071208756" r:id="rId26"/>
              </w:objec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1598105207" r:id="rId28"/>
              </w:objec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1918460046" r:id="rId30"/>
              </w:objec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2. There are no attractions for visitors to Melbourne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423999896" r:id="rId32"/>
              </w:objec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545893164" r:id="rId34"/>
              </w:objec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159996657" r:id="rId36"/>
              </w:objec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. Obviously, it's a dodgy car. The bloke who's selling it looks really shifty and you can tell the speedo's been tampered with. No intelligent person would have anything to do with it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111712055" r:id="rId38"/>
              </w:objec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153762260" r:id="rId40"/>
              </w:objec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1962566211" r:id="rId42"/>
              </w:objec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 xml:space="preserve">4. I would say the restaurant is very good. At $45 a head it's not cheap, but the menu is varied, the food is delicious and it's got a wonderful atmosphere. I wouldn't eat there on a regular basis, but it's somewhere to go for a really special occasion.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1956446806" r:id="rId44"/>
              </w:objec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1911538591" r:id="rId46"/>
              </w:objec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740698769" r:id="rId48"/>
              </w:object>
            </w:r>
          </w:p>
        </w:tc>
      </w:tr>
    </w:tbl>
    <w:p>
      <w:pPr>
        <w:pStyle w:val="ZBottomofForm"/>
        <w:rPr>
          <w:sz w:val="26"/>
        </w:rPr>
      </w:pPr>
      <w:r>
        <w:rPr>
          <w:sz w:val="26"/>
        </w:rPr>
        <w:t>Bottom of Form</w:t>
      </w:r>
    </w:p>
    <w:p>
      <w:pPr>
        <w:pStyle w:val="NormalWeb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Web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b) Complete the following sentences:</w:t>
      </w:r>
    </w:p>
    <w:p>
      <w:pPr>
        <w:pStyle w:val="NormalWeb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  <w:szCs w:val="20"/>
        </w:rPr>
        <w:t>A fact is… ______________________________________________________________________________________________________________________________________________________________________________________________________</w:t>
      </w:r>
    </w:p>
    <w:p>
      <w:pPr>
        <w:pStyle w:val="ZTopofForm"/>
        <w:rPr>
          <w:sz w:val="26"/>
        </w:rPr>
      </w:pPr>
      <w:r>
        <w:rPr>
          <w:sz w:val="26"/>
        </w:rPr>
        <w:t>Top of Form</w:t>
      </w:r>
    </w:p>
    <w:p>
      <w:pPr>
        <w:pStyle w:val="ZBottomofForm"/>
        <w:ind w:left="720" w:firstLine="720"/>
        <w:rPr>
          <w:sz w:val="26"/>
        </w:rPr>
      </w:pPr>
      <w:r>
        <w:rPr>
          <w:sz w:val="26"/>
        </w:rPr>
        <w:t>Bottom of Form</w:t>
      </w:r>
    </w:p>
    <w:p>
      <w:pPr>
        <w:pStyle w:val="NormalWeb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</w:rPr>
        <w:t xml:space="preserve">An opinion is… </w:t>
      </w:r>
      <w:r>
        <w:rPr>
          <w:rFonts w:cs="Arial" w:ascii="Arial" w:hAnsi="Arial"/>
          <w:sz w:val="26"/>
          <w:szCs w:val="20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Web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</w:rPr>
        <w:t xml:space="preserve">An argument is… </w:t>
      </w:r>
      <w:r>
        <w:rPr>
          <w:rFonts w:cs="Arial" w:ascii="Arial" w:hAnsi="Arial"/>
          <w:sz w:val="26"/>
          <w:szCs w:val="20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Web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  <w:szCs w:val="20"/>
        </w:rPr>
        <w:t>c) Compare your definitions with other groups and draw up definitions for the study group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fontTable" Target="fontTable.xml"/><Relationship Id="rId51" Type="http://schemas.openxmlformats.org/officeDocument/2006/relationships/settings" Target="settings.xml"/><Relationship Id="rId5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22:43:00Z</dcterms:created>
  <dc:creator>DE&amp;T User</dc:creator>
  <dc:description/>
  <cp:keywords/>
  <dc:language>en-US</dc:language>
  <cp:lastModifiedBy>DEECD</cp:lastModifiedBy>
  <cp:lastPrinted>2008-05-15T09:44:00Z</cp:lastPrinted>
  <dcterms:modified xsi:type="dcterms:W3CDTF">2009-10-18T23:07:00Z</dcterms:modified>
  <cp:revision>4</cp:revision>
  <dc:subject/>
  <dc:title>IDENTIFYING FACT, OPINION AND ARGUMENT</dc:title>
</cp:coreProperties>
</file>