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</w:rPr>
        <w:t>IDENTIFYING FACT, OPINION AND ARGUMENT</w:t>
      </w:r>
      <w:r>
        <w:rPr>
          <w:rFonts w:cs="Arial" w:ascii="Arial" w:hAnsi="Arial"/>
          <w:color w:val="000000"/>
          <w:sz w:val="26"/>
        </w:rPr>
        <w:br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read the statements below and decide which is a fact, which is an opinion and which is an argument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ZTopofForm"/>
        <w:rPr/>
      </w:pPr>
      <w:r>
        <w:rPr/>
        <w:t>Top of Form</w:t>
      </w:r>
    </w:p>
    <w:tbl>
      <w:tblPr>
        <w:tblW w:w="5150" w:type="pct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6"/>
        <w:gridCol w:w="1429"/>
        <w:gridCol w:w="1430"/>
        <w:gridCol w:w="1432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tateme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Fac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pini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gument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. The study group finished at 8.30pm and we walked to the bus stop outside the library. The bus arrived at 8.40pm and it already had four passengers on i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248135753" r:id="rId2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639432813" r:id="rId4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38214849" r:id="rId6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2. There are no attractions for visitors to Melbourne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62676837" r:id="rId8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919438256" r:id="rId10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568084425" r:id="rId12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. Obviously, it's a dodgy car. The bloke who's selling it looks really shifty and you can tell the speedo's been tampered with. No intelligent person would have anything to do with i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942642905" r:id="rId14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2113552062" r:id="rId16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614820505" r:id="rId18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 xml:space="preserve">4. I would say the restaurant is very good. At $45 a head it's not cheap, but the menu is varied, the food is delicious and it's got a wonderful atmosphere. I wouldn't eat there on a regular basis, but it's somewhere to go for a really special occasion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684478682" r:id="rId20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154591165" r:id="rId22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367767745" r:id="rId24"/>
              </w:object>
            </w:r>
          </w:p>
        </w:tc>
      </w:tr>
    </w:tbl>
    <w:p>
      <w:pPr>
        <w:pStyle w:val="ZBottomofForm"/>
        <w:rPr>
          <w:sz w:val="26"/>
        </w:rPr>
      </w:pPr>
      <w:r>
        <w:rPr>
          <w:sz w:val="26"/>
        </w:rPr>
        <w:t>Bottom of Form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b) Complete the following sentences: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0"/>
        </w:rPr>
        <w:t>A fact is… ______________________________________________________________________________________________________________________________________________________________________________________________________</w:t>
      </w:r>
    </w:p>
    <w:p>
      <w:pPr>
        <w:pStyle w:val="ZTopofForm"/>
        <w:rPr>
          <w:sz w:val="26"/>
        </w:rPr>
      </w:pPr>
      <w:r>
        <w:rPr>
          <w:sz w:val="26"/>
        </w:rPr>
        <w:t>Top of Form</w:t>
      </w:r>
    </w:p>
    <w:p>
      <w:pPr>
        <w:pStyle w:val="ZBottomofForm"/>
        <w:ind w:left="720" w:firstLine="720"/>
        <w:rPr>
          <w:sz w:val="26"/>
        </w:rPr>
      </w:pPr>
      <w:r>
        <w:rPr>
          <w:sz w:val="26"/>
        </w:rPr>
        <w:t>Bottom of Form</w:t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An opinion is… </w:t>
      </w:r>
      <w:r>
        <w:rPr>
          <w:rFonts w:cs="Arial" w:ascii="Arial" w:hAnsi="Arial"/>
          <w:sz w:val="26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An argument is… </w:t>
      </w:r>
      <w:r>
        <w:rPr>
          <w:rFonts w:cs="Arial" w:ascii="Arial" w:hAnsi="Arial"/>
          <w:sz w:val="26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0"/>
        </w:rPr>
        <w:t>c) Compare your definitions with other groups and draw up definitions for the study group.</w:t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</w:rPr>
        <w:t>IDENTIFYING FACT, OPINION AND ARGUMENT</w:t>
      </w:r>
      <w:r>
        <w:rPr>
          <w:rFonts w:cs="Arial" w:ascii="Arial" w:hAnsi="Arial"/>
          <w:color w:val="000000"/>
          <w:sz w:val="26"/>
        </w:rPr>
        <w:br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read the statements below and decide which is a fact, which is an opinion and which is an argument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ZTopofForm"/>
        <w:rPr/>
      </w:pPr>
      <w:r>
        <w:rPr/>
        <w:t>Top of Form</w:t>
      </w:r>
    </w:p>
    <w:tbl>
      <w:tblPr>
        <w:tblW w:w="5150" w:type="pct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6"/>
        <w:gridCol w:w="1429"/>
        <w:gridCol w:w="1430"/>
        <w:gridCol w:w="1432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tateme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Fac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pini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rgument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. The study group finished at 8.30pm and we walked to the bus stop outside the library. The bus arrived at 8.40pm and it already had four passengers on i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743659724" r:id="rId26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986353210" r:id="rId28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574665564" r:id="rId30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2. There are no attractions for visitors to Melbourne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2073624310" r:id="rId32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332886228" r:id="rId34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588459275" r:id="rId36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. Obviously, it's a dodgy car. The bloke who's selling it looks really shifty and you can tell the speedo's been tampered with. No intelligent person would have anything to do with i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586071517" r:id="rId38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877655644" r:id="rId40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815705815" r:id="rId42"/>
              </w:objec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 xml:space="preserve">4. I would say the restaurant is very good. At $45 a head it's not cheap, but the menu is varied, the food is delicious and it's got a wonderful atmosphere. I wouldn't eat there on a regular basis, but it's somewhere to go for a really special occasion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216491466" r:id="rId44"/>
              </w:objec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570790306" r:id="rId46"/>
              </w:objec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961534019" r:id="rId48"/>
              </w:object>
            </w:r>
          </w:p>
        </w:tc>
      </w:tr>
    </w:tbl>
    <w:p>
      <w:pPr>
        <w:pStyle w:val="ZBottomofForm"/>
        <w:rPr>
          <w:sz w:val="26"/>
        </w:rPr>
      </w:pPr>
      <w:r>
        <w:rPr>
          <w:sz w:val="26"/>
        </w:rPr>
        <w:t>Bottom of Form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b) Complete the following sentences: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0"/>
        </w:rPr>
        <w:t>A fact is… ______________________________________________________________________________________________________________________________________________________________________________________________________</w:t>
      </w:r>
    </w:p>
    <w:p>
      <w:pPr>
        <w:pStyle w:val="ZTopofForm"/>
        <w:rPr>
          <w:sz w:val="26"/>
        </w:rPr>
      </w:pPr>
      <w:r>
        <w:rPr>
          <w:sz w:val="26"/>
        </w:rPr>
        <w:t>Top of Form</w:t>
      </w:r>
    </w:p>
    <w:p>
      <w:pPr>
        <w:pStyle w:val="ZBottomofForm"/>
        <w:ind w:left="720" w:firstLine="720"/>
        <w:rPr>
          <w:sz w:val="26"/>
        </w:rPr>
      </w:pPr>
      <w:r>
        <w:rPr>
          <w:sz w:val="26"/>
        </w:rPr>
        <w:t>Bottom of Form</w:t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An opinion is… </w:t>
      </w:r>
      <w:r>
        <w:rPr>
          <w:rFonts w:cs="Arial" w:ascii="Arial" w:hAnsi="Arial"/>
          <w:sz w:val="26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An argument is… </w:t>
      </w:r>
      <w:r>
        <w:rPr>
          <w:rFonts w:cs="Arial" w:ascii="Arial" w:hAnsi="Arial"/>
          <w:sz w:val="26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0"/>
        </w:rPr>
        <w:t>c) Compare your definitions with other groups and draw up definitions for the study group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fontTable" Target="fontTable.xml"/><Relationship Id="rId51" Type="http://schemas.openxmlformats.org/officeDocument/2006/relationships/settings" Target="settings.xml"/><Relationship Id="rId5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2:43:00Z</dcterms:created>
  <dc:creator>DE&amp;T User</dc:creator>
  <dc:description/>
  <cp:keywords/>
  <dc:language>en-US</dc:language>
  <cp:lastModifiedBy>DEECD</cp:lastModifiedBy>
  <cp:lastPrinted>2008-05-15T09:44:00Z</cp:lastPrinted>
  <dcterms:modified xsi:type="dcterms:W3CDTF">2009-10-18T23:07:00Z</dcterms:modified>
  <cp:revision>4</cp:revision>
  <dc:subject/>
  <dc:title>IDENTIFYING FACT, OPINION AND ARGUMENT</dc:title>
</cp:coreProperties>
</file>