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80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tle of the boo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h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n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be the main character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line the plo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at is the climax of the novel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d you enjoy reading this book? Why/why not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o would you recommend the book to and why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rating out of 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0:31:00Z</dcterms:created>
  <dc:creator>NOV</dc:creator>
  <dc:description/>
  <cp:keywords/>
  <dc:language>en-US</dc:language>
  <cp:lastModifiedBy>DEECD</cp:lastModifiedBy>
  <cp:lastPrinted>2006-05-19T12:45:00Z</cp:lastPrinted>
  <dcterms:modified xsi:type="dcterms:W3CDTF">2009-10-05T23:36:00Z</dcterms:modified>
  <cp:revision>7</cp:revision>
  <dc:subject/>
  <dc:title>Format for oral book report—TUCK EVERLASTING</dc:title>
</cp:coreProperties>
</file>